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 2006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Make ANY attributes repea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0_485387277"/>
            <w:bookmarkStart w:id="13" w:name="__Fieldmark__0_485387277"/>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1_485387277"/>
            <w:bookmarkStart w:id="15" w:name="__Fieldmark__1_485387277"/>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2_485387277"/>
            <w:bookmarkStart w:id="17" w:name="__Fieldmark__2_485387277"/>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8" w:name="__Fieldmark__3_485387277"/>
            <w:bookmarkStart w:id="19" w:name="__Fieldmark__3_485387277"/>
            <w:bookmarkEnd w:id="19"/>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Make ParameterItem.value and AttentionLine.value 0..* instead of 0..1</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Use of mode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eward of infrastructure classe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ANY can be specialized into any type, including the collection types.  However, the cardinality is currently constrained to 0..1.  We’ve fixed this for Observation.value, but not anywhere els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The tooling does not allow constraining ANY to a SET, LIST or BAG with an upper cardinality greater than 1</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Make handling of ANY consist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Make ParameterItem.value and AttentionLine.value 0..* instead of 0..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Update RIM as described abov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02:00Z</dcterms:created>
  <dc:creator>Linda Quade</dc:creator>
  <dc:description/>
  <cp:keywords/>
  <dc:language>en-US</dc:language>
  <cp:lastModifiedBy>George W. Beeler, Jr.</cp:lastModifiedBy>
  <dcterms:modified xsi:type="dcterms:W3CDTF">2006-03-10T01:02: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